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27.10.2020  № 1494 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 с внесенными изменениями постановлением 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Балахни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ижегородской области от 15.11.2022 № 2342)   </w:t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603"/>
      </w:tblGrid>
      <w:tr>
        <w:trPr>
          <w:trHeight w:val="63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униципальный заказчик-координатор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(Главный распорядитель бюджетных средств Балахнинского муниципального округа Нижегородской области – Администрация Балахнинского муниципального округа Нижегородской области (далее – ГРБС – Администрация БМО))</w:t>
            </w:r>
          </w:p>
        </w:tc>
      </w:tr>
      <w:tr>
        <w:trPr>
          <w:trHeight w:val="5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тдел ГО и ЧС и обеспечения безопасности Администрации Балахнинского муниципального округа Нижегородской области (ГРБС – Администрация БМО)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дпрограмм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 предусмотрено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Ц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вышение уровня противопожарной защиты населенных пунктов Балахнинского муниципального округа</w:t>
            </w:r>
          </w:p>
        </w:tc>
      </w:tr>
      <w:tr>
        <w:trPr>
          <w:trHeight w:val="17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Задач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- обеспечение мероприятий, направленных на проведение первичных мер пожарной безопасности, и создание безопасных условий для жизни и здоровья населения на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рритории Балахнинского муниципального округа Нижегород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 обеспечение мероприятий по организации противопожарной пропаг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>- обеспечение деятельности муниципальной пожарной охраны и добровольных пожарных команд (ДПК).</w:t>
            </w:r>
          </w:p>
        </w:tc>
      </w:tr>
      <w:tr>
        <w:trPr>
          <w:trHeight w:val="61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Этапы и сроки реализаци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униципальная программа реализуется в один этап в течение 2021 - 2026 годов </w:t>
            </w:r>
          </w:p>
        </w:tc>
      </w:tr>
      <w:tr>
        <w:trPr>
          <w:trHeight w:val="220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рограммы составляет 79 461,0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1 год – 14 844,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2 год – 14 73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3 год – 10 245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4 год – 10 245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5 год – 14 480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6 год – 14 914,6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Целевые индикатор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- увеличение проведений обучения мерам пожарной безопасности населения, профилактической проверки индивидуальных жилых строений, в целях проведения пожарно-профилактической работы –  80 % от общего количества населения, проживающего в индивидуальных жилых домах (45000 жителей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снижение количества пожаров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Балахнинского муниципального округа Нижегородской области к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 2026 году на 15% по отношению к показателям 2019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еличение индивидуальных жилых домов, охваченных профилактической работой к 2026 году до 100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4z3">
    <w:name w:val="WW8Num14z3"/>
    <w:qFormat/>
    <w:rPr>
      <w:rFonts w:ascii="Wingdings 2" w:hAnsi="Wingdings 2" w:cs="Wingdings 2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головок записки Знак"/>
    <w:qFormat/>
    <w:rPr>
      <w:rFonts w:eastAsia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51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3">
    <w:name w:val="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0:00Z</dcterms:created>
  <dc:creator>Максим</dc:creator>
  <dc:description/>
  <cp:keywords/>
  <dc:language>en-US</dc:language>
  <cp:lastModifiedBy>Наталья Ю. Голованова</cp:lastModifiedBy>
  <cp:lastPrinted>2022-11-15T09:40:00Z</cp:lastPrinted>
  <dcterms:modified xsi:type="dcterms:W3CDTF">2022-11-15T06:40:00Z</dcterms:modified>
  <cp:revision>2</cp:revision>
  <dc:subject/>
  <dc:title/>
</cp:coreProperties>
</file>